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7"/>
        <w:gridCol w:w="2587"/>
        <w:gridCol w:w="12120"/>
      </w:tblGrid>
      <w:tr>
        <w:trPr/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Этапы работы</w:t>
            </w:r>
          </w:p>
        </w:tc>
        <w:tc>
          <w:tcPr>
            <w:tcW w:w="1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Содержание этапа</w:t>
            </w:r>
          </w:p>
        </w:tc>
      </w:tr>
      <w:tr>
        <w:trPr/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.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рганизационный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момент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Цель, которая должна быть достигнута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учащимися подготовиться к продуктивной работе на уроке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Цель, которую учитель хочет достичь на данном этапе: способствовать подготовке учащихся к продуктивной работе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адачи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создать положительный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эмоциональный настрой;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помочь принять правильную рабочую позу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Методы и приемы: словесный, создание проблемной ситуации.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Используемые технологии: проблемное обучение, компетентностно-ориентированное обучение.</w:t>
            </w:r>
          </w:p>
        </w:tc>
        <w:tc>
          <w:tcPr>
            <w:tcW w:w="1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.Организационный момент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Здравствуйте ребята, садитесь! Проверим готовность к уроку (ручка, карандаш)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Откроем тетради, запишем сегодняшнее число. И начнем урок! Пропустите, пожалуйста, 1 строку после классной  работы. Чуть позже мы запишем тему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2. Постановка учебной задачи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-За курс начальной школы вы уже познакомились с разными частями речи, т.е. мы можем уже классифицировать их по ряду признаков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-Посмотрите на доску! Перед вами ряд слов, прочитайте их самостоятельно попробуйте разделить их по знакомым вам группам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-Какие группы слов вы выделили?  По каким признакам вы разделили их на группы?Да, это самостоятельные части речи- существительное, прилагательное и глагол. Начиная со второй строки, после классной работы распределите эти слова по столбикам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На доске учитель обозначает столбики: сущ., прил., глаг., и столбик с ?, куда учащиеся должны выписать слова, вызвавшие у них затруднения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лова для упражнения:  красивая, приехать,  увиденный, повторить, город, зимний, читающий, слово, стоять, книга, яркий, стоящий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уществ.       Прилаг.            Глаголы                (Причастия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лово            красивая           стоять                  стоящий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нига             зимний             приехать               увиденный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город              яркий              повторить             читающий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Проверим, что у вас получилось! 3 ученика зачитывают столбики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1)Все согласны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2)А у кого не так? Итак, задание было одно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А выполнили его все по-разному! Почему так получилось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3)У кого-то из нас остались лишние слова? (Выпишем их в отдельный столбик)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-Как вы думаете, к какой части речи они относятся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. Формирование новых понятий. Постановка проблемы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На какой вопрос отвечают эти слова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Какой?) Правильно! Вопрос такой же как у прилагательного! Что же еще у этих слов схоже с прилагательными? Например, в словосочетании ЧИТАЮЩИЙ УЧЕНИК? (Род, число, падеж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Обратите внимание, от каких слов образованы слова ЧИТАЮЩИЙ, ПРИЕХАВШИЙ, СТОЯЩИЙ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От глаголов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А с помощью чего? (С помощью суффиксов ЮЩ, ВШ, ЯЩ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Подумайте, какой вопрос, похожий на вопрос глагола можно задать к этим словам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Что делающий? Что делавший?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Признаки каких частей речи мы наблюдаему этих слов? (Прилагательного и глагола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Как же нам решить нашу проблему? Какая же это часть речи? Владимир Даль так говорил о ней: «Часть речи причастная к глаголу в образе прилагательного»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Догадайтесь, о какой части речи говорил Даль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 О ПРИЧАСТИИ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. Запись темы урока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Давайте теперь на строке после классной работы запишем тему урока: «Причастие»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. Формулировка целей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Попробуем сформулировать вместе цели урока. На уроке мы должны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УЗНАТЬ «Что?»- «Что такое причастие?»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НАУЧИТЬСЯ «Чему?» «Находить причастие среди других частей речи»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УЧИТЬСЯ ПОЛЬЗОВАТЬСЯ «Чем?Где?» «Причастием в речи»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устной и письменной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Достичь поставленных целей вам помогут задания сегодняшнего урока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.Объявление способа оценки.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Fonts w:cs="Arial" w:ascii="Calibri" w:hAnsi="Calibri"/>
                <w:color w:val="000000"/>
              </w:rPr>
              <w:t>-Перед вами листы самоконтроля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Вы все сегодня будете много работать, отвечать и чтобы работа каждого из вас была справедливо вознаграждена, вы будете за каждое выполненное задание ставить себе оценки в лист самоконтроля, а в конце урока подсчитаем общий балл. За каждое задание вы сможете получить от 1-5 баллов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Оцениваем себя в зависимости от количества и качества выполненных заданий.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.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Актуализация опорных знаний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Цели, которые учитель ставит перед учениками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учить выделять причастие среди других частей речи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развивать умение анализировать, классифицировать, обобщать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Цель, которую хочет достичь учитель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организовать работу повыделениюобщихи  существенных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ризнаковновой части речи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развивать умение оценивать ответы одноклассников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Методы организации работы: эвристическая беседа, работа в парах,  работа с текстом,алгоритмическая разминка, упражнение на релаксацию.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Используемые технологии: педагогика сотрудничества.</w:t>
            </w:r>
          </w:p>
        </w:tc>
        <w:tc>
          <w:tcPr>
            <w:tcW w:w="1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.Итак, приступим к решению нашей первой задачи! -Попробуем вместе сделать вывод и определить,             ЧТО ТАКОЕ ПРИЧАСТИЕ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ПРИЧАСТИЕ ЭТО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-х: Это ЧАСТЬ РЕЧИ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-х: Ч.Р., которая ОТВЕЧАЕТ НА ВОПРОСЫ: КАКОЙ?КАКАЯ? КАКИЕ?ЧТО СДЕЛАВШИЙ?ЧТО ДЕЛАЮЩИЙ?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Fonts w:cs="Arial" w:ascii="Calibri" w:hAnsi="Calibri"/>
                <w:color w:val="000000"/>
              </w:rPr>
              <w:t>3-х:Ч.Р., которая имеет ПРИЗНАКИ ГЛАГОЛА (время, вид,  возвратность) И ПРИЗНАКИ ПРИЛАГАТЕЛЬНОГО (род, число, падеж)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-х:образуется от глаголовс помощью суффиксов -УЩ-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-ЮЩ-),-АЩ-(-ЯЩ-),-ВШ-,-Ш-,-ЕМ-(-ОМ-),-ИМ-,-ЕНН-,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НН-,-Т-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. Работа в паре над формулировкой правила. - Чтобы лучше запомнить и научиться находить причастия. Поработайте сейчас в паре и объясните друг другу, ЧТО ТАКОЕ ПРИЧАСТИЕ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Fonts w:cs="Arial" w:ascii="Calibri" w:hAnsi="Calibri"/>
                <w:color w:val="000000"/>
              </w:rPr>
              <w:t>-Кто готов нам рассказать правило? (2-3 человека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ЧНЕМ РАБОТУ С ОЦЕНОЧНОЙ ТАБЛИЦЕЙ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Т.К. ВЫ РАБОТАЛИ В ПАРЕ ЗА ПРАВИЛЬНО СФОРМУЛИРОВАННОЕ ПРАВИЛО ПОСТАВЬТЕ ДРУГ ДРУГУ БАЛЛЫ.(ОТ 1-5).Выставьте их в таблицу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Переходим к решению второй задачи.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Fonts w:cs="Arial" w:ascii="Calibri" w:hAnsi="Calibri"/>
                <w:color w:val="000000"/>
              </w:rPr>
              <w:t>-Итак, мы узнали, что такое причастие, и теперь, я думаю, вы легко сможете находить причастия среди других частей речи в тексте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.Работа над текстом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адание к тексту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Выпишите из текста причастия в тетрадь. Определите, от каких глаголов они образованы. Выделите суффикс и попробуйте обозначить время причастий и вид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УПРАЖНЕНИЕ на релаксацию.                                                                  - Закройте глаза и представьте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«Красив, чудесен  русский лес зимою! Ели, засыпанные снегом, надели дорогие теплые шубы. Сидевший на  дереве дятел пустил звонкую барабанную трель.Лежащие под деревьями сугробы глубокие и чистые. Всюду сверкающий на солнце белый снег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А теперь из зимнего леса мы возвращаемся в класс, откройте глаза. Перед вами текст. Начнем работу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(Время работы ограниченно!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АСЫПАННЫЕ (-засыпать, суф.НН, прош.вр., сов.в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ИДЕВШИЙ (-сидеть, суф.ВШ, прош.вр., несов.вид)</w:t>
            </w:r>
          </w:p>
          <w:p>
            <w:pPr>
              <w:pStyle w:val="C1c4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ЛЕЖАЩИЕ (-лежать, суф.АЩ, наст.вр., несов.вид) СВЕРКАЮЩИЙ (- сверкать, суф.ЮЩ, наст.вр., несов.вид)</w:t>
            </w:r>
          </w:p>
          <w:p>
            <w:pPr>
              <w:pStyle w:val="C1c4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Учащиеся отвечают устно.</w:t>
            </w:r>
          </w:p>
          <w:p>
            <w:pPr>
              <w:pStyle w:val="C1c4"/>
              <w:spacing w:lineRule="atLeast" w:line="270" w:before="0" w:after="0"/>
              <w:rPr/>
            </w:pPr>
            <w:r>
              <w:rPr>
                <w:rFonts w:cs="Arial" w:ascii="Calibri" w:hAnsi="Calibri"/>
                <w:color w:val="000000"/>
              </w:rPr>
              <w:t xml:space="preserve">-Итак, суффикс — это </w:t>
            </w:r>
            <w:r>
              <w:rPr>
                <w:rFonts w:cs="Arial" w:ascii="Calibri" w:hAnsi="Calibri"/>
                <w:b/>
                <w:color w:val="000000"/>
              </w:rPr>
              <w:t>визитная карточка причастий</w:t>
            </w:r>
            <w:r>
              <w:rPr>
                <w:rFonts w:cs="Arial" w:ascii="Calibri" w:hAnsi="Calibri"/>
                <w:color w:val="000000"/>
              </w:rPr>
              <w:t>, с помощью него можно определить вид и время причастий.</w:t>
            </w:r>
          </w:p>
          <w:p>
            <w:pPr>
              <w:pStyle w:val="C1c4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ЦЕНИТЕ СВОЮ РАБОТУ В БАЛЛАХ.В зависимости от того сколько вы нашли причастий, поставьте баллы.</w:t>
            </w:r>
          </w:p>
          <w:p>
            <w:pPr>
              <w:pStyle w:val="C1c4"/>
              <w:spacing w:lineRule="atLeast" w:line="270" w:before="0" w:after="0"/>
              <w:rPr>
                <w:rFonts w:ascii="Calibri" w:hAnsi="Calibri" w:cs="Arial"/>
                <w:b/>
                <w:b/>
                <w:color w:val="00000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u w:val="single"/>
              </w:rPr>
              <w:t>ФИЗКУЛЬТМИНУТКА: взлететь, взлетевший, зеленый, зеленеть, зеленеющий, ползти, ползущий, красный, краснеть, краснеющий</w:t>
            </w:r>
          </w:p>
          <w:p>
            <w:pPr>
              <w:pStyle w:val="C1c4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Переходим к решению второй задачи нашего урока!</w:t>
            </w:r>
          </w:p>
        </w:tc>
      </w:tr>
      <w:tr>
        <w:trPr/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.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акрепление новогоучебного материала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Цель, которая должна быть достигнута учащимися: осознание необходимости новых знаний;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умение делать обобщенные выводы, выделять главное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Цель, которую хочет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стичь учитель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формирование уменияопределять причастие по его морфологическим признакам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создать ситуацию успеха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работа в коллективе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Методы и приемы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проблемно-поисковый;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индивидуальная работа;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элемент соревнования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Используемые технологии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гуманно-личностная технология;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компетентностно-ориентированное обучение;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индивидуальный подход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Формирование умения делать обобщенные выводы, выделять главное, развивать лингвистическое отношение к слову(развитие речи)</w:t>
            </w:r>
          </w:p>
        </w:tc>
        <w:tc>
          <w:tcPr>
            <w:tcW w:w="1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А теперь давайте поиграем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УСЛОВИЯ ИГРЫ: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rFonts w:cs="Arial" w:ascii="Calibri" w:hAnsi="Calibri"/>
                <w:color w:val="000000"/>
              </w:rPr>
              <w:t>Играть будем по рядам.  Ядам одну карточку каждому ряду, на которой написаны 5 глаголов. Ваша задача передавая карточку по ряду от 1 до последнего стола, образовать и написатьпричастия от глагола. Кто  быстрее и правильнее выполнит это задание, тот победит .Работаете в паре: один ученик читает задание, вместе думаете, другой записывает ответ. Последняя парта в ряду заканчивает эстафету и поднимает листок с готовым заданием 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адание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бразец. Учит- учивший(выделить суффикс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.Летает        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.Порхает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.Играет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. Бегает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.Сверкает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Давайте послушаем, какие причастия вы образовали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ЦЕНИТЕ СЕБЯ В ТАБЛИЦЕ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О ОЧКАМ- первые 5, вторые — 4, третьи 3 балла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баллы по рядам, кто быстрее 5,4,3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Вспомним задачинашего урока. Что мы сейчас научились делать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Распознавать причастие среди других частей речи  и образовывать их самостоятельно)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Я рада, что у вас все получается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. Какова же роль причастий в тексте? Переходим к решению нашей третьей задачи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И тут  перед нами встает новый вопрос: а зачем же нужны причастия в речи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-Вы сможете сделать вывод о роли причастия в предложении, если сравните 2 текста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Перед вами тексты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Прочитаем их! Сравним чем они отличаются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Читают учащиеся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1)Тысячи звуков родятся весною в ожившем лесу. Чудится шепот еще не проснувшейся земли. От пенька на пенек пробежала тоненько пискнувшая мышь. Прогудел стукнувшийся о березу и грузно упавший неповоротливый жук. Сидевший на неожившем дереве дятел пустил звонкую барабанную трель. (По И.Соколову-Микитову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А теперь этот же текст, но без причастий, прочитаем 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2) Тысячи звуков родятся весною в лесу, который ожил. Чудится шепот земли, которая еще не проснулась. Пробежала мышь, которая пискнула. Прогудел жук, который упал. Дятел, который сидит на дереве, которое не ожило пустил трель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Какой текст вам понравился больше и почему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делаем вывод: для чего нужны причастия в речи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Позволяют избегать повтора слов, делают речь более яркой и выразительной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Что делает текст таким выразительным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Использование прилагательных и причастий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Назовите причастия(ожившем, проснувшейся, пискнувшая, стукнувшийся, неожившее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Спишите в тетрадь первое предложение и попробуйте обозначить синтаксическую роль причастий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 ученик у доски. Списал, задал вопрос: В каком лесу?- неожившем- вопрос прилагательного, следовательно, причастие в тексте является определением. Подчеркнем волнистой линией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-В разговорной речи причастие используется не так часто, а в сочинениях и изложениях умение делать речь краткой и выразительной вам пригодится!Выполнимзадание для  развития  вашей речи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Составьте словосочетания с причастиями, не используя слова КОТОРЫЙ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ОБРАЗЕЦ: Ученик, который читает — читающий ученик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 Ребенок, который плачет - …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) Книга, которая лежит на столе - …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) Балерина, которая танцует - ...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) Зерно, которое выросло - ..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) Мальчик, который проспал - …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Проверим вашу работу и подведем итог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Ответы нескольких учеников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Сделав подобное упражнение что мы доказали еще раз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Причастия делают речь яркой и выразительной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-Как и с помощью чего образованы причастия? (от основы инфинитива с помощью суффиксов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ЦЕНИТЕ СВОЮ РАБОТУ ЗА ЭТОТ ЭТАП В ТАБЛИЦЕ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Вспомните, какие цели мы ставили, перед собой вначале урока?  </w:t>
            </w:r>
          </w:p>
        </w:tc>
      </w:tr>
      <w:tr>
        <w:trPr/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Рефлексия.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Цель: осознание учащимися своей учебной деятельности, самооценка результатов деятельности своей и класса.</w:t>
            </w:r>
          </w:p>
        </w:tc>
        <w:tc>
          <w:tcPr>
            <w:tcW w:w="1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ПРОДОЛЖИТЕ ФРАЗУ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адача нашего сегодняшнего урока была...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УЗНАТЬ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УЧИТЬСЯ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УЧИТЬСЯ ПОЛЬЗОВАТЬСЯ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Как по вашему мы с ней справились? Что узнали? Чему научились? Чем учились пользоваться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Я узнал, что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-Довольны ли вы своей работой?Было трудно, интересно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Где вы можете применить своизнания опричастиях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ИТОГИ ПО ОЦЕНОЧНОЙ ТАБЛИЦЕ: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А теперь самое главное. Подсчитайте баллы, поднимите руку, кто набрал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т 18-20 б. - «5»- вы молодцы!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т  17-15б. - «4»- вы хорошо работали..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От 14-11б. -»3»- вам нужно...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пасибо за урок!</w:t>
            </w:r>
          </w:p>
        </w:tc>
      </w:tr>
      <w:tr>
        <w:trPr/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Домашнее задание:</w:t>
            </w:r>
          </w:p>
        </w:tc>
        <w:tc>
          <w:tcPr>
            <w:tcW w:w="1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Предлагаю вам дома применить полученные знания о причастиях, и создать  миниатюру о зиме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А что такое миниатюра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Это маленькое сочинение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а листочках в помощь вам опорные слова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има: снежная, русская, морозная, белоснежная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Лес: тихий, задумчивый, заколдованный, сияющий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нег: глубокий, блестящий, серебристый, слепящий, покрывающий все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Сосны: величественные, дремлющие, замерзшие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Небо: порозовевшее, вечернее, безоблачное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Прослушаем миниатюруМЕЛОДИЯ(В. Астафьева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Пестрый лист. Красный шиповник. Искры обклеванной калины в серых кустах. Желтая хвойная  опадь с лиственниц. Черная, обнаженная в полях земля под горою.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Зачем так скоро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Беседа по вопросам при наличии времени)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- Как вы думаете, что имеет в виду автор, задавая такой вопрос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 Почему миниатюра так называется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Какова в тексте синтаксическая роль причастия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Определение)Задайте вопрос причастию ?</w:t>
            </w:r>
          </w:p>
          <w:p>
            <w:pPr>
              <w:pStyle w:val="C1"/>
              <w:spacing w:lineRule="atLeast" w:line="27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Назовите словосочетания прич.+сущ.</w:t>
            </w:r>
          </w:p>
          <w:p>
            <w:pPr>
              <w:pStyle w:val="C1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( обклёванная калина, обнаженная земля)Найдите  в тексте причастия и подчеркните волнистой черт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самоконтроля</w:t>
      </w:r>
      <w:r>
        <w:rPr>
          <w:b/>
        </w:rPr>
        <w:t xml:space="preserve">                                           </w:t>
      </w:r>
      <w:r>
        <w:rPr>
          <w:u w:val="single"/>
        </w:rPr>
        <w:t>ФИ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т 1 до 5 баллов                                                                       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hd w:fill="FFFFFF" w:val="clear"/>
        </w:rPr>
        <w:t>Как, по-вашему, мы справились с работой?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Я узнал(а), что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Довольны ли вы своей работой? 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Как вам было на уроке? 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color w:val="000000"/>
          <w:shd w:fill="FFFFFF" w:val="clear"/>
        </w:rPr>
        <w:t>Где вы можете применить свои знания о причастиях?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color w:val="000000"/>
          <w:shd w:fill="FFFFFF" w:val="clear"/>
        </w:rPr>
        <w:t>______________________________________________________________________</w:t>
      </w:r>
    </w:p>
    <w:p>
      <w:pPr>
        <w:pStyle w:val="Normal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самоконтроля</w:t>
      </w:r>
      <w:r>
        <w:rPr>
          <w:b/>
        </w:rPr>
        <w:t xml:space="preserve">                                           </w:t>
      </w:r>
      <w:r>
        <w:rPr>
          <w:u w:val="single"/>
        </w:rPr>
        <w:t>ФИ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т 1 до 5 баллов                                                                       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Как, по-вашему, мы справились с работой?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Я узнал(а), что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Довольны ли вы своей работой? 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Как вам было на уроке? 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color w:val="000000"/>
          <w:shd w:fill="FFFFFF" w:val="clear"/>
        </w:rPr>
        <w:t>Где вы можете применить свои знания о причастиях?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color w:val="000000"/>
          <w:shd w:fill="FFFFFF" w:val="clear"/>
        </w:rPr>
        <w:t>______________________________________________________________________</w:t>
      </w:r>
    </w:p>
    <w:p>
      <w:pPr>
        <w:pStyle w:val="Normal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самоконтроля</w:t>
      </w:r>
      <w:r>
        <w:rPr>
          <w:b/>
        </w:rPr>
        <w:t xml:space="preserve">                                           </w:t>
      </w:r>
      <w:r>
        <w:rPr>
          <w:u w:val="single"/>
        </w:rPr>
        <w:t>ФИ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т 1 до 5 баллов                                                                       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Как, по-вашему, мы справились с работой?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Я узнал(а), что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Довольны ли вы своей работой? 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Как вам было на уроке? 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color w:val="000000"/>
          <w:shd w:fill="FFFFFF" w:val="clear"/>
        </w:rPr>
        <w:t>Где вы можете применить свои знания о причастиях?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color w:val="000000"/>
          <w:shd w:fill="FFFFFF" w:val="clear"/>
        </w:rPr>
        <w:t>______________________________________________________________________</w:t>
      </w:r>
    </w:p>
    <w:p>
      <w:pPr>
        <w:pStyle w:val="Normal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spacing w:lineRule="auto" w:line="360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1.Лет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2.Порхает 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3.Игр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4. Бег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5.Сверк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</w:t>
      </w:r>
    </w:p>
    <w:p>
      <w:pPr>
        <w:pStyle w:val="Normal"/>
        <w:spacing w:lineRule="auto" w:line="360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1.Лет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2.Порхает 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3.Игр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4. Бег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5.Сверк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</w:t>
      </w:r>
    </w:p>
    <w:p>
      <w:pPr>
        <w:pStyle w:val="Normal"/>
        <w:spacing w:lineRule="auto" w:line="360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spacing w:lineRule="auto" w:line="360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Appleconvertedspace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1.Лет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2.Порхает 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3.Игр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4. Бег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__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5.Сверкает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4:00Z</dcterms:created>
  <dc:creator>Админ</dc:creator>
  <dc:description/>
  <cp:keywords/>
  <dc:language>en-US</dc:language>
  <cp:lastModifiedBy>02</cp:lastModifiedBy>
  <cp:lastPrinted>2014-11-30T23:43:00Z</cp:lastPrinted>
  <dcterms:modified xsi:type="dcterms:W3CDTF">2016-04-20T09:34:00Z</dcterms:modified>
  <cp:revision>2</cp:revision>
  <dc:subject/>
  <dc:title>Этапы работы</dc:title>
</cp:coreProperties>
</file>